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1 г.  № 12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Брянск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  перечня   иных   связан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получением  образования ребенком (детьми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ов,  оплата  которых   производится  за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счет средств областного материнского (семей-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го) капитала </w:t>
      </w:r>
    </w:p>
    <w:p>
      <w:pPr>
        <w:pStyle w:val="Normal"/>
        <w:ind w:right="28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0 Закона Брянской области от 11 октября   2011 года № 97-З «О дополнительных мерах социальной поддержки семей, имеющих детей, на территории Брянской области»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 Утвердить прилагаемый перечень иных связанных с получением  образования ребенком (детьми) расходов, оплата которых производится за счет средств областного материнского (семейного) капи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опубликовать в средствах массовой информации и на официальном сайте администрации Брянской област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убернатора Брянской области Макарова А.Н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                                                  </w:t>
        <w:tab/>
        <w:tab/>
        <w:tab/>
        <w:t xml:space="preserve">                   Н.В. Де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Гунарь И.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. 41-63-49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autoSpaceDE w:val="false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от                                            №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х связанных с получением образования ребенком (детьми) расходов, оплата которых производится за счет средств областного материнского (семейного) капита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плата проживания в общежитии, предоставляемом образовательным учреждением иногородним обучающимся на период обу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лата содержания ребенка в образовательном учреждении, реали-зующем основную общеобразовательную программу дошкольного образова-ния и (или) основные образовательные программы начального общего, основного общего и среднего (полного) общего образования (за минусом предоставляемой родителям (законным представителям)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ыплачиваемой  в соответствии с постановлением администрации Брянской област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0:00Z</dcterms:created>
  <dc:creator>Belolipetckay</dc:creator>
  <dc:description/>
  <cp:keywords/>
  <dc:language>en-US</dc:language>
  <cp:lastModifiedBy>Admin</cp:lastModifiedBy>
  <cp:lastPrinted>2012-01-31T09:10:00Z</cp:lastPrinted>
  <dcterms:modified xsi:type="dcterms:W3CDTF">2012-03-20T12:30:00Z</dcterms:modified>
  <cp:revision>2</cp:revision>
  <dc:subject/>
  <dc:title>ПРАВИТЕЛЬСТВО РОССИЙСКОЙ ФЕДЕРАЦИИ</dc:title>
</cp:coreProperties>
</file>