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 №2  к приказу департамента семьи, социальной 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мографической политики Брянской област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«</w:t>
      </w:r>
      <w:r>
        <w:rPr>
          <w:rFonts w:cs="Times New Roman" w:ascii="Times New Roman" w:hAnsi="Times New Roman"/>
          <w:u w:val="single"/>
          <w:lang w:val="en-US"/>
        </w:rPr>
        <w:t>13</w:t>
      </w:r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</w:rPr>
        <w:t>марта 2017г. №</w:t>
      </w:r>
      <w:r>
        <w:rPr>
          <w:rFonts w:cs="Times New Roman" w:ascii="Times New Roman" w:hAnsi="Times New Roman"/>
          <w:u w:val="single"/>
          <w:lang w:val="en-US"/>
        </w:rPr>
        <w:t>6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ластного государственного органа)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каз, распоряжение, постановление) о назначении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пенсии за выслугу лет в соответствии с Законом Брянской области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"О порядке установления и перерасчета пенсии за выслугу лет лицам, замещавшим государственные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должности  Брянской области"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 _________   ____   года   № 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становить с "___" _______ _____   года 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, замещавшему государственную должность 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>(фамилия, имя, отчество)                                                                                                                                (наименование должности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>(наименование областного государственного органа Брянской области)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1) срока  замещения  государственных  должностей   Брянской области ___________ лет;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2) стажа государственной службы  _____ лет, пенсию за выслугу лет, составляющую ___  процентов  среднемесячного  заработка.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стоящему Решению прилагаются следующие документы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) заявление установленного образца;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) справка о размере среднемесячного заработка;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) справка о периодах государственной службы, учитываемых при  исчислении стажа государственной службы,  дающего право на пенсию;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) справка органа, осуществляющего выплату страховой  пенсии, о назначении пенсии с указанием федерального закона, в соответствии с которым пенсия назначена;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) копия решения об увольнении с государственной должности Брянской области;</w:t>
      </w:r>
    </w:p>
    <w:p>
      <w:pPr>
        <w:pStyle w:val="Con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) копия  трудовой  книжки,  а  также  копии иных документов, подтверждающих стаж государственной службы;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) заявления о предоставлении персональных данных;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8) заявления о способе доставки назначенной пенсии;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) копии паспорта (2 страницы), страхового свидетельства, справки об инвалидности (в случае установления пенсии по инвалидности)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бластного государственного органа  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подпись, фамилия, имя, отчество)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Место для печат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нятом решении заявителю в письменной форме сообщено ___________________________________________</w:t>
      </w:r>
    </w:p>
    <w:p>
      <w:pPr>
        <w:pStyle w:val="ConsNonformat"/>
        <w:widowControl/>
        <w:ind w:left="576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>(дата, номер извещения).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аботника кадровой службы 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font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Hellfont Cyr" w:hAnsi="Hellfont Cyr" w:eastAsia="Times New Roman" w:cs="Hellfont Cyr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27:00Z</dcterms:created>
  <dc:creator>xxx.</dc:creator>
  <dc:description/>
  <cp:keywords/>
  <dc:language>en-US</dc:language>
  <cp:lastModifiedBy>Маркина Н.В.</cp:lastModifiedBy>
  <cp:lastPrinted>2017-03-02T15:39:00Z</cp:lastPrinted>
  <dcterms:modified xsi:type="dcterms:W3CDTF">2017-03-13T12:02:00Z</dcterms:modified>
  <cp:revision>13</cp:revision>
  <dc:subject/>
  <dc:title>2) Форма 2</dc:title>
</cp:coreProperties>
</file>